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ESAMI DI STA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TORE COMMERCIALIS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20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CCIA I PROVA SCRIT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candidato illustri le finalità e le modalità di redazione del rendiconto finanziario soffermandosi, in particolare, sulle differenze tra la tipologia che espone i flussi di disponibilità liquide e quelle  delle variazioni di capitale circolante netto.</w:t>
      </w:r>
    </w:p>
    <w:p>
      <w:pPr>
        <w:pStyle w:val="Normal"/>
        <w:rPr/>
      </w:pPr>
      <w:r>
        <w:rPr/>
        <w:t>Infine, con riferimento ai bilanci di seguito riportati e con eventuali ulteriori dati a scelta, componga e commenti le risultanze dell’analisi dei rendiconti menzionat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080"/>
        <w:gridCol w:w="12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 Credito verso soci per versamenti ancora dovu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  Immobilizz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  Immater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Costi di impianto e di amp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iritti di brevetto industriale e di utilizzo di opere dell’ingeg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Concessioni,  licenze, marchi e diritti sim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Al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76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 Mater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erreni e fabbric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.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71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Impianti e macchin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6.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.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.16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Attrezzature industriali e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Altri b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2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Immobilizzazioni in corso e acco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76.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2.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4.61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- Finanzi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artecipazioni i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) imprese colleg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) altre impre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5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redit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) verso al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oltre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Azioni prop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valore nominale complessiv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MMOBILIZZ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89.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07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20.1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 Attivo circol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Rimanen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aterie prime, sussidiarie e di consu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6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odotti finiti e mer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93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.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.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.5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Cred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verso cli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8.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2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9.88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38.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32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99.88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verso imprese colleg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verso al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.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4.9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6.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4.9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 Disponibilità Liq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Depositi bancari e pos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anaro e valori in cas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7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.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.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.64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ATTIVO CIRCOL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38.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67.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97.0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 Ratei e Risco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v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2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.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.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52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ATT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98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51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92.70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260"/>
        <w:gridCol w:w="1116"/>
        <w:gridCol w:w="1270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S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atrimonio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   Cap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- Riserva Leg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- Riserve Statut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.7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0.8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.21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- Utile dell’eserc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43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8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10.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38.64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Fondi per rischi e on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 Trattamento di Fine Rapporto di lavoro subord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.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.4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.45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 Deb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ebiti verso Ban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6.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9.79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6.9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9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9.79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Debiti verso altri finanzi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9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oltre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9.40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9.0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Debiti verso forni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7.0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2.60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.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07.0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2.60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Debiti rappresentati da titoli di credi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oltre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.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Debiti verso imprese colleg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Debiti tribu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3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5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88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Debiti verso istituti di previdenza e di sicurezza soc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Altri deb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entro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oltre 12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4.64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93.77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DEB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42.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58.9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33.77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 Ratei e Risco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v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3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2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83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ASS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98.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51.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92.70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260"/>
        <w:gridCol w:w="1116"/>
        <w:gridCol w:w="1270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Valore della prod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Ricavi delle vendite e delle prest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6.6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9.1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6.78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Variazione delle rimanenze di prodotti in lavorazione, semilavorati e fin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.7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17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Incrementi di immobilizzazioni per lavori inter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1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Altri ricavi e provent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v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contributi in conto eserc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8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.1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6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VALORE DELLA PROD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93.2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19.5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965.59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Costi della Prod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Per materie prime, sussidiarie, di consumo e di mer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1.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65.9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27.40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Per servi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.5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.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.31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Per il personal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)  Salari e Stipen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6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4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22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) Oneri So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3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92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) Trattamento di Fine Rappo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6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) Altri c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6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.8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81.0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.37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Ammortamenti e svalutazion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   ammortamento delle immobilizzazioni immater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   ammortamento delle immobilizzazioni mater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7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3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31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   svalutazione dei crediti compresi nell’attivo circolante e delle disponibilità liq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.3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.8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.56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Variazione delle rimanenze di materie prime, sussidiarie, di consumo e mer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8.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85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Oneri diversi di gest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8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COSTI DELLA PROD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59.9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08.6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829.99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za tra valore e costi di produzione (A-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.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8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.59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 Proventi e oneri finanzi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Altri proventi finanziar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) proventi diversi dai precedent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al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9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7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6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9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Interessi e altri oneri finanziar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al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7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4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7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.8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.04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ROVENTI E ONERI FINANZI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7.9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.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.84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 Rettifiche di valore di attività finanzi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 Rivalutazion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) di immobilizzazioni finanzi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Svalutazion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) di immobilizzazioni finanzi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47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RETTIFICHE DI  VALORE DI ATTIVITA’ FINANZI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.47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 Proventi e oneri  straordin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 Provent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v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2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DELLE PARTITE STRAORDINA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62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o prima delle impos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-B+/-C+/-D+/-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4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90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 Imposte sul reddito dell’eserc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6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 Utile dell’eserc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3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CCIA II PROVA SCRIT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candidato, delineata sinteticamente la disciplina del fallimento delle società di capitali, tratti delle azioni di responsabilità esperibili dalla Curatela nei confronti degli organi social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7:57:00Z</dcterms:created>
  <dc:creator>standard</dc:creator>
  <dc:description/>
  <dc:language>en-US</dc:language>
  <cp:lastModifiedBy>standard</cp:lastModifiedBy>
  <dcterms:modified xsi:type="dcterms:W3CDTF">2004-09-14T07:49:00Z</dcterms:modified>
  <cp:revision>34</cp:revision>
  <dc:subject/>
  <dc:title/>
</cp:coreProperties>
</file>